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1577340678"/>
            <w:bookmarkStart w:id="1" w:name="__Fieldmark__30_1577340678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1577340678"/>
            <w:bookmarkStart w:id="3" w:name="__Fieldmark__31_1577340678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1577340678"/>
            <w:bookmarkStart w:id="5" w:name="__Fieldmark__32_1577340678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1577340678"/>
            <w:bookmarkStart w:id="7" w:name="__Fieldmark__33_1577340678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1577340678"/>
            <w:bookmarkStart w:id="9" w:name="__Fieldmark__34_1577340678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1577340678"/>
            <w:bookmarkStart w:id="11" w:name="__Fieldmark__35_1577340678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1577340678"/>
            <w:bookmarkStart w:id="13" w:name="__Fieldmark__36_1577340678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1577340678"/>
            <w:bookmarkStart w:id="15" w:name="__Fieldmark__75_1577340678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1577340678"/>
            <w:bookmarkStart w:id="17" w:name="__Fieldmark__78_1577340678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1577340678"/>
            <w:bookmarkStart w:id="19" w:name="__Fieldmark__80_1577340678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